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u w:val="single"/>
        </w:rPr>
      </w:pPr>
      <w:r>
        <w:rPr>
          <w:u w:val="single"/>
        </w:rPr>
        <w:t>Virtual Living Project</w:t>
      </w:r>
    </w:p>
    <w:p>
      <w:pPr>
        <w:pStyle w:val="Body"/>
        <w:spacing w:lineRule="auto" w:line="480"/>
        <w:jc w:val="center"/>
        <w:rPr>
          <w:u w:val="single"/>
        </w:rPr>
      </w:pPr>
      <w:r>
        <w:rPr>
          <w:u w:val="single"/>
        </w:rPr>
      </w:r>
    </w:p>
    <w:p>
      <w:pPr>
        <w:pStyle w:val="Body"/>
        <w:spacing w:lineRule="auto" w:line="480"/>
        <w:rPr/>
      </w:pPr>
      <w:r>
        <w:rPr/>
        <w:tab/>
        <w:t>For my virtual living project, I chose to be an Aircraft Maintenance Manager. I chose this job because of its easy access for entry level jobs, and makes a good sum of money per year. For this job, you require people skills, Management skills, Knowledge of Operation, and an education of at least a high school diploma. Even though it is recommended to have a bachelor’s degree, most people apply right after high school, with no more than 1 year of experience. The Minimal amount of money you earn in the Los Angeles area is $96, 880; the median for the same area is $111,154. The difference of money from what I started and what i ended up with was shocking. I’m earning about $5,812 a month, and I am ending up with about 1/5 of what I originally earned. Each month i have about $1000 in my pocket to spend freely after I have set aside my other wants and needs. Even thought most of my money is already spent on bills, I still have enough to have fun with friends. But not all of that money is going to waste, I keep 10% of what i earn in a savings account for important use in the future. I chose 10% because it is a good decent flow of money to save and it will eventually add up to something useful. This investment is not a risky one, in turn i only receive a 0.05% return rate. I chose Los Angeles because of its location in California, close to any vacation spot i would like to go to if I ever decide to, and it os close to all of my current friends. I also chose this city because my job makes a lot more money in this area than other areas far away do. The reason i chose my apartment to be where it is, is because i am familiar with that area, and the cost was reasonable for the friendly appearance of the apartment complex. I have enough money left over to be able to eat out more often and to go to the movies with my friends and do many other entertaining things. Everyone in high school should at the least see this project idea made, it will show them how the life while living on your own really works and will teach them that they need to try to get better for the coming years to get a good job and what it really takes to make a living. This project together was a great idea but i do think that there should be a bear minimum side that shows what’s the lowest possible income to live and a maximum side and see how it is to live with the highest legitimate income, not as an owner of a business but working for someone else. I Personally think this project was a good idea because of the way it allowed me to look and see what i actually have to do to live outside of school and on my ow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Mitchell Marsh</w:t>
    </w:r>
  </w:p>
  <w:p>
    <w:pPr>
      <w:pStyle w:val="HeaderFooter"/>
      <w:jc w:val="right"/>
      <w:rPr/>
    </w:pPr>
    <w:r>
      <w:rPr/>
      <w:t>Period 2</w:t>
    </w:r>
  </w:p>
  <w:p>
    <w:pPr>
      <w:pStyle w:val="HeaderFooter"/>
      <w:jc w:val="right"/>
      <w:rPr/>
    </w:pPr>
    <w:r>
      <w:rPr/>
      <w:t>10/2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Mitchell Marsh</w:t>
    </w:r>
  </w:p>
  <w:p>
    <w:pPr>
      <w:pStyle w:val="HeaderFooter"/>
      <w:jc w:val="right"/>
      <w:rPr/>
    </w:pPr>
    <w:r>
      <w:rPr/>
      <w:t>Period 2</w:t>
    </w:r>
  </w:p>
  <w:p>
    <w:pPr>
      <w:pStyle w:val="HeaderFooter"/>
      <w:jc w:val="right"/>
      <w:rPr/>
    </w:pPr>
    <w:r>
      <w:rPr/>
      <w:t>10/26/11</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0:00Z</dcterms:created>
  <dc:creator/>
  <dc:description/>
  <cp:keywords/>
  <dc:language>en-US</dc:language>
  <cp:lastModifiedBy>Mitchell Marsh</cp:lastModifiedBy>
  <dcterms:modified xsi:type="dcterms:W3CDTF">2011-10-27T04:09:00Z</dcterms:modified>
  <cp:revision>2</cp:revision>
  <dc:subject/>
  <dc:title/>
</cp:coreProperties>
</file>